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Amber Awbrey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Volcano activity learning group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48"/>
        </w:rPr>
      </w:pPr>
      <w:r>
        <w:rPr>
          <w:rFonts w:cs="Arial" w:ascii="Arial" w:hAnsi="Arial"/>
          <w:b/>
          <w:i/>
          <w:sz w:val="28"/>
          <w:szCs w:val="4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this activity you will work in groups of up to four students. Each group will create a poster showing the parts of a volcano. When you have completed all of the steps below, use the attached rubric to self-assess your group’s wor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148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86080"/>
                          <a:chOff x="0" y="0"/>
                          <a:chExt cx="54864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olcano Vocabulary W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Magm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Cra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Condu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Vent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Ash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L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Bas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Flan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umm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17pt" coordorigin="0,0" coordsize="8640,2340">
                <v:rect id="shape_0" stroked="f" o:allowincell="f" style="position:absolute;left:1;top:1;width:86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6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olcano Vocabulary Word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Magma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Crate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Conduit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Vent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Ash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Lava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Bas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Flank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ummi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se Encarta or the Internet to discover what each of your volcano vocabulary words means and where on a volcano they are locate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sing a sheet of poster board and class art supplies, draw a volcano and clearly label each part. You may also use any art material to add interest to your poster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ord process a one page report using your volcano vocabulary that explains what happens when a volcano erupts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urn in your research, poster, and report at the Science Center when you are done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lcano Activity Rubric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724"/>
        <w:gridCol w:w="1367"/>
        <w:gridCol w:w="1360"/>
        <w:gridCol w:w="1409"/>
        <w:gridCol w:w="1326"/>
      </w:tblGrid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ading Dimensions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eeds Improvement 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ow Average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erage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ove Average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cellent</w:t>
            </w:r>
          </w:p>
        </w:tc>
      </w:tr>
      <w:tr>
        <w:trPr>
          <w:trHeight w:val="1313" w:hRule="atLeast"/>
        </w:trPr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arch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effort made to research project: inaccurate findings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effort made to find and use accurate data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quate effort made for researching the topic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effort made to research and find accurate data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 research with all data accurate and complete</w:t>
            </w:r>
          </w:p>
        </w:tc>
      </w:tr>
      <w:tr>
        <w:trPr>
          <w:trHeight w:val="1232" w:hRule="atLeast"/>
        </w:trPr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uracy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 and report do not correctly reflect basic facts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 and report have some factual inaccuracies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 and report correctly represent basic facts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items in poster and report accurate with additional information provided 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and extended facts included with complete accuracy as to detail</w:t>
            </w:r>
          </w:p>
        </w:tc>
      </w:tr>
      <w:tr>
        <w:trPr>
          <w:trHeight w:val="1088" w:hRule="atLeast"/>
        </w:trPr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te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s of poster and report are missing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asional omissions from report and/or poster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 and poster completed as required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 and poster include some information beyond requirements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 and poster include extended information</w:t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tation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, difficult to read poster and/or report, elements missing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what difficult to read poster and report: mostly correct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ble presentation on poster and report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er and report are clear and correct with some extras 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, correct poster and report with extra elements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lbertus;Candara" w:hAnsi="Albertus;Candara" w:cs="Albertus;Candara"/>
        </w:rPr>
      </w:pPr>
      <w:r>
        <w:rPr>
          <w:rFonts w:cs="Albertus;Candara" w:ascii="Albertus;Candara" w:hAnsi="Albertus;Candara"/>
        </w:rPr>
      </w:r>
    </w:p>
    <w:p>
      <w:pPr>
        <w:pStyle w:val="Normal"/>
        <w:rPr>
          <w:rFonts w:ascii="Albertus;Candara" w:hAnsi="Albertus;Candara" w:cs="Albertus;Candara"/>
        </w:rPr>
      </w:pPr>
      <w:r>
        <w:rPr>
          <w:rFonts w:cs="Albertus;Candara" w:ascii="Albertus;Candara" w:hAnsi="Albertus;Candara"/>
        </w:rPr>
      </w:r>
    </w:p>
    <w:p>
      <w:pPr>
        <w:pStyle w:val="Normal"/>
        <w:rPr>
          <w:rFonts w:ascii="Albertus;Candara" w:hAnsi="Albertus;Candara" w:cs="Albertus;Candara"/>
        </w:rPr>
      </w:pPr>
      <w:r>
        <w:rPr>
          <w:rFonts w:cs="Albertus;Candara" w:ascii="Albertus;Candara" w:hAnsi="Albertus;Candar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5:56:00Z</dcterms:created>
  <dc:creator> </dc:creator>
  <dc:description/>
  <cp:keywords/>
  <dc:language>en-US</dc:language>
  <cp:lastModifiedBy>patron</cp:lastModifiedBy>
  <dcterms:modified xsi:type="dcterms:W3CDTF">2009-02-25T15:56:00Z</dcterms:modified>
  <cp:revision>2</cp:revision>
  <dc:subject/>
  <dc:title>Volcano activity learning groups</dc:title>
</cp:coreProperties>
</file>